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szCs w:val="28"/>
          <w:lang w:val="es-ES"/>
        </w:rPr>
        <w:t>A causa del apoyo del Consejo de Federación de la Verkhovna Rada</w:t>
      </w:r>
      <w:r>
        <w:rPr>
          <w:sz w:val="28"/>
          <w:szCs w:val="28"/>
          <w:lang w:val="uk-UA"/>
        </w:rPr>
        <w:t xml:space="preserve"> </w:t>
      </w:r>
      <w:r>
        <w:rPr>
          <w:sz w:val="28"/>
          <w:szCs w:val="28"/>
          <w:lang w:val="es-ES"/>
        </w:rPr>
        <w:t>de Ucrania a la declaración del Presidente de Rusia de la utilización de las Fuerzas Armadas de la Federación de Rusia en el territorio de Ucrania, el día 2 de marzo de 2014, la Verkhovna Rada</w:t>
      </w:r>
      <w:r>
        <w:rPr>
          <w:sz w:val="28"/>
          <w:szCs w:val="28"/>
          <w:lang w:val="uk-UA"/>
        </w:rPr>
        <w:t xml:space="preserve"> </w:t>
      </w:r>
      <w:r>
        <w:rPr>
          <w:sz w:val="28"/>
          <w:szCs w:val="28"/>
          <w:lang w:val="es-ES"/>
        </w:rPr>
        <w:t>(el Parlamento) de Ucrania celebró una reunión extraordinaria, en que adoptó una serie de resoluciones, entre ell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1. La Resolución “La petición de la Verkhovna Rada</w:t>
      </w:r>
      <w:r>
        <w:rPr>
          <w:sz w:val="28"/>
          <w:szCs w:val="28"/>
          <w:lang w:val="uk-UA"/>
        </w:rPr>
        <w:t xml:space="preserve"> </w:t>
      </w:r>
      <w:r>
        <w:rPr>
          <w:sz w:val="28"/>
          <w:szCs w:val="28"/>
          <w:lang w:val="es-ES"/>
        </w:rPr>
        <w:t>de Ucrania a los Parlamentos de los Países-garantes de seguridad de Ucrania y las Organizaciones internacionales”, en la que la Verkhovna Rada</w:t>
      </w:r>
      <w:r>
        <w:rPr>
          <w:sz w:val="28"/>
          <w:szCs w:val="28"/>
          <w:lang w:val="uk-UA"/>
        </w:rPr>
        <w:t xml:space="preserve"> </w:t>
      </w:r>
      <w:r>
        <w:rPr>
          <w:sz w:val="28"/>
          <w:szCs w:val="28"/>
          <w:lang w:val="es-ES"/>
        </w:rPr>
        <w:t>de Ucrania, haciendo hincapié en la inadmisibilidad de las medidas adeudadas por parte de Rusia como Miembro permanente del Consejo de Seguridad de la ONU, que se une con Ucrania el Tratado de Amistad, Cooperación y Asociación, se dirija a los Parlamentos de los Países-Partes del Memorando de Budapest i las Organizaciones internacionales con llamada:</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Enviar misiones especiales de control para conocer la situación real en Ucrania;</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Se dirija a sus gobiernos para prestación la asistencia necesaria para la protección de las instalaciones nucleares en Ucrania.</w:t>
      </w:r>
    </w:p>
    <w:p>
      <w:pPr>
        <w:pStyle w:val="Normal"/>
        <w:jc w:val="both"/>
        <w:rPr>
          <w:sz w:val="28"/>
          <w:szCs w:val="28"/>
          <w:lang w:val="es-ES"/>
        </w:rPr>
      </w:pPr>
      <w:r>
        <w:rPr>
          <w:sz w:val="28"/>
          <w:szCs w:val="28"/>
          <w:lang w:val="es-ES"/>
        </w:rPr>
      </w:r>
    </w:p>
    <w:p>
      <w:pPr>
        <w:pStyle w:val="Normal"/>
        <w:jc w:val="both"/>
        <w:rPr/>
      </w:pPr>
      <w:r>
        <w:rPr>
          <w:sz w:val="28"/>
          <w:szCs w:val="28"/>
          <w:lang w:val="es-ES"/>
        </w:rPr>
        <w:t>La Verkhovna Rada</w:t>
      </w:r>
      <w:r>
        <w:rPr>
          <w:sz w:val="28"/>
          <w:szCs w:val="28"/>
          <w:lang w:val="uk-UA"/>
        </w:rPr>
        <w:t xml:space="preserve"> </w:t>
      </w:r>
      <w:r>
        <w:rPr>
          <w:sz w:val="28"/>
          <w:szCs w:val="28"/>
          <w:lang w:val="es-ES"/>
        </w:rPr>
        <w:t>de Ucrania también invitó a la ONU, la OSCE, el Consejo de Europa, Unión Europea, la OTAN, la CEI y otras estructuras internacionales organizar sus sesiones ampliada en Ucrania, que se inició el establecimiento de un grupo de las negociaciones con Rusia para normalizar las relaciones con la Federación de Rusia y el de-escalada de la situación en Europa, llamó mostrar a la solidaridad con el pueblo ucraniano y defender la soberanía y la integridad territorial de Ucrania, y ha subrayado que la indulgencia de la acción militar contra Ucrania podría tener consecuencias irreparables para todo el orden mundial.</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2. La declaración de la Verkhovna Rada</w:t>
      </w:r>
      <w:r>
        <w:rPr>
          <w:sz w:val="28"/>
          <w:szCs w:val="28"/>
          <w:lang w:val="uk-UA"/>
        </w:rPr>
        <w:t xml:space="preserve"> </w:t>
      </w:r>
      <w:r>
        <w:rPr>
          <w:sz w:val="28"/>
          <w:szCs w:val="28"/>
          <w:lang w:val="es-ES"/>
        </w:rPr>
        <w:t>de Ucrania, en que, en particular, haciendo hincapié en que la República Autónoma de Crimea es una parte integral neta del territorio de Ucrania, que cubría la Constitución de Ucrania y las leyes de Ucrania, se dirigió a una obligación de cumplir estrictamente con la parte rusa del acuerdo sobre la Flota del Mar Negro de Rusia en el territorio Ucrania, a saber, retirar de inmediato las Fuerzas Armadas de Rusia a los lugares donde tienen su sede, y al Presidente de la Federación de Rusia Vladimir Putin para no permitir la intervención de las Fuerzas Armadas de Rusia a Ucrania.</w:t>
      </w:r>
    </w:p>
    <w:p>
      <w:pPr>
        <w:pStyle w:val="Normal"/>
        <w:jc w:val="both"/>
        <w:rPr>
          <w:sz w:val="28"/>
          <w:szCs w:val="28"/>
          <w:lang w:val="es-ES"/>
        </w:rPr>
      </w:pPr>
      <w:r>
        <w:rPr>
          <w:sz w:val="28"/>
          <w:szCs w:val="28"/>
          <w:lang w:val="es-ES"/>
        </w:rPr>
      </w:r>
    </w:p>
    <w:p>
      <w:pPr>
        <w:pStyle w:val="Normal"/>
        <w:jc w:val="both"/>
        <w:rPr/>
      </w:pPr>
      <w:r>
        <w:rPr>
          <w:sz w:val="28"/>
          <w:szCs w:val="28"/>
          <w:lang w:val="es-ES"/>
        </w:rPr>
        <w:t>La Verkhovna Rada</w:t>
      </w:r>
      <w:r>
        <w:rPr>
          <w:sz w:val="28"/>
          <w:szCs w:val="28"/>
          <w:lang w:val="uk-UA"/>
        </w:rPr>
        <w:t xml:space="preserve"> </w:t>
      </w:r>
      <w:r>
        <w:rPr>
          <w:sz w:val="28"/>
          <w:szCs w:val="28"/>
          <w:lang w:val="es-ES"/>
        </w:rPr>
        <w:t>de Ucrania también subrayó que Ucrania garantiza la protección de los derechos y las libertades fundamentales de todos los ciudadanos que viven en Ucrania, incluyendo el derecho a la libre utilización de la lengua, la libertad de religión y de creencias; todo conflicto debe resolverse por medios pacíficos y sin el uso de la fuerza con la mediación internacional de la OSCE, la ONU, el Consejo de Europa, la UE, la CEI, de los Países-garantes del Memorando de Budapest.</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3. La Resolución “Por el apoyo de las Fuerzas Armadas de Ucrania y otras formaciones militares de Ucrania”, en que, en particular:</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Expresó su solidaridad y pleno apoyo a las Fuerzas Armadas de Ucrania;</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Totalmente apoyado la decisión del Consejo de la Seguridad Nacional y Defensa de Ucrania del 1 de marzo de 2014;</w:t>
      </w:r>
    </w:p>
    <w:p>
      <w:pPr>
        <w:pStyle w:val="Normal"/>
        <w:jc w:val="both"/>
        <w:rPr>
          <w:sz w:val="8"/>
          <w:szCs w:val="8"/>
          <w:lang w:val="es-ES"/>
        </w:rPr>
      </w:pPr>
      <w:r>
        <w:rPr>
          <w:sz w:val="8"/>
          <w:szCs w:val="8"/>
          <w:lang w:val="es-ES"/>
        </w:rPr>
      </w:r>
    </w:p>
    <w:p>
      <w:pPr>
        <w:pStyle w:val="Normal"/>
        <w:jc w:val="both"/>
        <w:rPr/>
      </w:pPr>
      <w:r>
        <w:rPr>
          <w:sz w:val="28"/>
          <w:szCs w:val="28"/>
          <w:lang w:val="es-ES"/>
        </w:rPr>
        <w:t>- Encargado al Gabinete de Ministros de Ucrania a tomar medidas inmediatas para mejorar las necesidades materiales y de seguridad financiera de todas las Fuerzas Armadas de Ucrani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l día 2 de marzo de 2014 con el Decreto del Presidente interino de Ucrania, del Presidente de la Verkhovna Rada</w:t>
      </w:r>
      <w:r>
        <w:rPr>
          <w:sz w:val="28"/>
          <w:szCs w:val="28"/>
          <w:lang w:val="uk-UA"/>
        </w:rPr>
        <w:t xml:space="preserve"> </w:t>
      </w:r>
      <w:r>
        <w:rPr>
          <w:sz w:val="28"/>
          <w:szCs w:val="28"/>
          <w:lang w:val="es-ES"/>
        </w:rPr>
        <w:t>de Ucrania Oleksandr Turchynov se promulgó la decisión del Consejo de Seguridad y Defensa de Ucrania del 1 de marzo de 2014, “Sobre las medidas urgentes para garantizar la seguridad nacional, la soberanía y la integridad territorial de Ucrania”. En consecuencia con la decisión se tomará de inmediato las siguientes medid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Las Fuerzas Armadas de Ucrania y otras formaciones militares de nuestro país están preparado para el combate completo;</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Convocada una sesión de capacitación de los reservistas en las cantidades necesarias en el momento y las fechas especificadas por el Estado Mayor General de las Fuerzas Armadas de Ucrania;</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Distribuido los recursos financieros, logísticos y de otra índole necesarios en forma debida para el suministro de seguridad adecuada, de los derechos y los intereses de los ciudadanos de Ucrania, de la soberanía, la integridad territorial y la inviolabilidad de las fronteras estatales de Ucrania;</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Enviado un llamamiento a los Ministerios de las Relaciones Exteriores de los ciertos Países-Firmantes del Memorando de garantías de seguridad en relación con la adhesión de Ucrania al Tratado sobre la no proliferación de las armas nucleares de 5 de diciembre de 1994, en particular, a los Estados Unidos de América y Gran Bretaña, con la llamada para garantizar la seguridad de Ucrania y llevar a cabo las consultas apropiados de los funcionarios oficiales en Kyiv, Ucrania;</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 Garantizado una mayor seguridad de las instalaciones de energía y las infraestructuras críticas de Ucrania;</w:t>
      </w:r>
    </w:p>
    <w:p>
      <w:pPr>
        <w:pStyle w:val="Normal"/>
        <w:jc w:val="both"/>
        <w:rPr>
          <w:sz w:val="8"/>
          <w:szCs w:val="8"/>
          <w:lang w:val="es-ES"/>
        </w:rPr>
      </w:pPr>
      <w:r>
        <w:rPr>
          <w:sz w:val="8"/>
          <w:szCs w:val="8"/>
          <w:lang w:val="es-ES"/>
        </w:rPr>
      </w:r>
    </w:p>
    <w:p>
      <w:pPr>
        <w:pStyle w:val="Normal"/>
        <w:jc w:val="both"/>
        <w:rPr/>
      </w:pPr>
      <w:r>
        <w:rPr>
          <w:sz w:val="28"/>
          <w:szCs w:val="28"/>
          <w:lang w:val="es-ES"/>
        </w:rPr>
        <w:t>- Establecido un Cuartel General operativo de reacción a las cuestiones de la situación en la República Autónoma de Crimea y la ciudad de Sevastopol, Ucrania, encabezado por el Secretario del Consejo de la Seguridad Nacional y Defensa de Ucrania.</w:t>
      </w:r>
    </w:p>
    <w:sectPr>
      <w:headerReference w:type="default" r:id="rId2"/>
      <w:type w:val="nextPage"/>
      <w:pgSz w:w="12240" w:h="15840"/>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CarCarCarCar">
    <w:name w:val=" Знак Знак Знак Car Car Car Car Car Car Car Car Car Car"/>
    <w:basedOn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38:00Z</dcterms:created>
  <dc:creator>Me</dc:creator>
  <dc:description/>
  <cp:keywords/>
  <dc:language>en-US</dc:language>
  <cp:lastModifiedBy>Сергей</cp:lastModifiedBy>
  <cp:lastPrinted>2014-03-03T18:23:00Z</cp:lastPrinted>
  <dcterms:modified xsi:type="dcterms:W3CDTF">2014-03-04T03:38:00Z</dcterms:modified>
  <cp:revision>2</cp:revision>
  <dc:subject/>
  <dc:title>Debido al apoyo del Consejo de casación, la de la Federación de Rusia Presidente de la utilización de las Fuerzas Armadas de la Federación de Rusia en el territorio de Ucrania 2 de marzo de 2014, la Rada Suprema de Ucrania celebró una reunión extraordina</dc:title>
</cp:coreProperties>
</file>