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es-ES"/>
        </w:rPr>
      </w:pPr>
      <w:r>
        <w:rPr>
          <w:sz w:val="28"/>
          <w:szCs w:val="28"/>
          <w:lang w:val="es-ES"/>
        </w:rPr>
        <w:t>Como resultado de la acción unilateral voluntarista de la Federación de Rusia de 21 de febrero de 2014 fue violado el acuerdo entre Ucrania y Rusia, expuestos en los Acuerdos básicos sobre la Flota del Mar Negro, entre ello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Acuerdo entre Ucrania y Rusia sobre la situación y las condiciones de la Flota de Rusia del Mar Negro en el territorio de Ucrania de 28 de mayo 1997:</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l párrafo 1 del Artículo 6 sobre las obligaciones de las fuerzas militares para operar en las zonas de emplazamiento de acuerdo con las leyes de la Federación de Rusia y respetar la soberanía de Ucrania, guardar las leyes de Ucrania y no intervenir en los asuntos internos de Ucrani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l párrafo 2 del Artículo 8 en los ejercicios y otras medidas de combate y entrenamiento operacional dentro de las zonas de los centros educativos, de los polígonos, sectores de posición y de descentralización, de los campos de tiro, excepto en las zonas prohibidas, en zonas de espacio aéreo asignados en coordinación con las autoridades competentes de Ucrani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l párrafo 4 del Artículo 8 sobre la aplicación de medidas para la protección de los lugares de su emplazamiento y durante el movimiento en cooperación con las autoridades competentes de Ucrani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l párrafo 1 del Artículo 15 para cumplir de las unidades militares de la Flota de Rusia del Mar Negro las normativas del control fronterizo, aduanero y otros tipos del control del Gobierno de Ucrania al cruzar la frontera entre Ucrania y Rusi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El párrafo 1 del Artículo 12 sobre la obligación de prestar servicio a los vehículos tener el número de registro de la flota de Rusia del Mar Negro y la exacta placa;</w:t>
      </w:r>
    </w:p>
    <w:p>
      <w:pPr>
        <w:pStyle w:val="Normal"/>
        <w:jc w:val="both"/>
        <w:rPr>
          <w:sz w:val="28"/>
          <w:szCs w:val="28"/>
          <w:lang w:val="es-ES"/>
        </w:rPr>
      </w:pPr>
      <w:r>
        <w:rPr>
          <w:sz w:val="28"/>
          <w:szCs w:val="28"/>
          <w:lang w:val="es-ES"/>
        </w:rPr>
      </w:r>
    </w:p>
    <w:p>
      <w:pPr>
        <w:pStyle w:val="Normal"/>
        <w:jc w:val="both"/>
        <w:rPr/>
      </w:pPr>
      <w:r>
        <w:rPr>
          <w:sz w:val="28"/>
          <w:szCs w:val="28"/>
          <w:lang w:val="es-ES"/>
        </w:rPr>
        <w:t>El párrafo 5 del Artículo 15 sobre la posibilidad de movimiento asociado con las actividades de las fuerzas militares fuera de su zona de emplazamiento sólo después de la coordinación con las autoridades competentes de Ucrania.</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Acuerdo entre Ucrania y Rusia sobre los parámetros de la división de la Flota de Rusia del Mar Negro de 28 de mayo de 1998:</w:t>
      </w:r>
    </w:p>
    <w:p>
      <w:pPr>
        <w:pStyle w:val="Normal"/>
        <w:jc w:val="both"/>
        <w:rPr>
          <w:sz w:val="28"/>
          <w:szCs w:val="28"/>
          <w:lang w:val="es-ES"/>
        </w:rPr>
      </w:pPr>
      <w:r>
        <w:rPr>
          <w:sz w:val="28"/>
          <w:szCs w:val="28"/>
          <w:lang w:val="es-ES"/>
        </w:rPr>
      </w:r>
    </w:p>
    <w:p>
      <w:pPr>
        <w:pStyle w:val="Normal"/>
        <w:jc w:val="both"/>
        <w:rPr/>
      </w:pPr>
      <w:r>
        <w:rPr>
          <w:sz w:val="28"/>
          <w:szCs w:val="28"/>
          <w:lang w:val="es-ES"/>
        </w:rPr>
        <w:t>El párrafo 1 del Artículo 1, sobre la superación de los vehículos blindados como parte de de la Flota de Rusia del Mar Negro más de fijo cantidad (132 unidades);</w:t>
      </w:r>
    </w:p>
    <w:p>
      <w:pPr>
        <w:pStyle w:val="Normal"/>
        <w:jc w:val="both"/>
        <w:rPr/>
      </w:pPr>
      <w:r>
        <w:rPr>
          <w:sz w:val="28"/>
          <w:szCs w:val="28"/>
          <w:lang w:val="es-ES"/>
        </w:rPr>
        <w:t>El párrafo 3 del Artículo 7 sobre la superación de la cantidad de personal en las unidades de infantería de marina y la aviación naval más de 1987 personas;</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Acuerdo entre el Gobierno de Ucrania y el Gobierno de la Federación de Rusia sobre el uso de las fuerzas de la Flota de Rusia del Mar Negro del espacio aéreo de Ucrania y del espacio aéreo acuoso del Mar Negro, donde la responsabilidad de la seguridad y la organización de los servicios de tránsito aéreo encargado a Ucrania en el 16 de julio de 1999:</w:t>
      </w:r>
    </w:p>
    <w:p>
      <w:pPr>
        <w:pStyle w:val="Normal"/>
        <w:jc w:val="both"/>
        <w:rPr>
          <w:sz w:val="28"/>
          <w:szCs w:val="28"/>
          <w:lang w:val="es-ES"/>
        </w:rPr>
      </w:pPr>
      <w:r>
        <w:rPr>
          <w:sz w:val="28"/>
          <w:szCs w:val="28"/>
          <w:lang w:val="es-ES"/>
        </w:rPr>
      </w:r>
    </w:p>
    <w:p>
      <w:pPr>
        <w:pStyle w:val="Normal"/>
        <w:jc w:val="both"/>
        <w:rPr/>
      </w:pPr>
      <w:r>
        <w:rPr>
          <w:sz w:val="28"/>
          <w:szCs w:val="28"/>
          <w:lang w:val="es-ES"/>
        </w:rPr>
        <w:t>El Artículo 2 sobre la realización de los ejercicios y las inspecciones periódicas de las fuerzas de la defensa aérea de la Flota de Rusia del Mar Negro con la coordinación del Estado Mayor General de las Fuerzas Armadas de Ucrania, de acuerdo con el modo y las condiciones establecidas por el Centro Ucraniano para la Planificación del Espacio Aéreo de Ucrania y la Regulación del tráfico aéreo “Ukraerocentro”.</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Además, debido al despliegue militar en Ucrania de las Fuerzas Armadas de Rusia, con la participación tanto de las fuerzas militares de la Flota de Rusia del Mar Negro, estacionado temporalmente en el territorio de Ucrania, y del territorio de la Federación de Rusia con el uso masivo de aviones militares y aviones de transporte, fue violada la disposición foral</w:t>
      </w:r>
    </w:p>
    <w:p>
      <w:pPr>
        <w:pStyle w:val="Normal"/>
        <w:jc w:val="both"/>
        <w:rPr>
          <w:sz w:val="28"/>
          <w:szCs w:val="28"/>
          <w:lang w:val="es-ES"/>
        </w:rPr>
      </w:pPr>
      <w:r>
        <w:rPr>
          <w:sz w:val="28"/>
          <w:szCs w:val="28"/>
          <w:lang w:val="es-ES"/>
        </w:rPr>
      </w:r>
    </w:p>
    <w:p>
      <w:pPr>
        <w:pStyle w:val="Normal"/>
        <w:jc w:val="both"/>
        <w:rPr>
          <w:sz w:val="28"/>
          <w:szCs w:val="28"/>
          <w:lang w:val="es-ES"/>
        </w:rPr>
      </w:pPr>
      <w:r>
        <w:rPr>
          <w:sz w:val="28"/>
          <w:szCs w:val="28"/>
          <w:lang w:val="es-ES"/>
        </w:rPr>
        <w:t xml:space="preserve">• </w:t>
      </w:r>
      <w:r>
        <w:rPr>
          <w:sz w:val="28"/>
          <w:szCs w:val="28"/>
          <w:lang w:val="es-ES"/>
        </w:rPr>
        <w:t>del Tratado de Amistad, Cooperación y Asociación entre Ucrania y la Federación de Rusia, en particular:</w:t>
      </w:r>
    </w:p>
    <w:p>
      <w:pPr>
        <w:pStyle w:val="Normal"/>
        <w:jc w:val="both"/>
        <w:rPr>
          <w:sz w:val="28"/>
          <w:szCs w:val="28"/>
          <w:lang w:val="es-ES"/>
        </w:rPr>
      </w:pPr>
      <w:r>
        <w:rPr>
          <w:sz w:val="28"/>
          <w:szCs w:val="28"/>
          <w:lang w:val="es-ES"/>
        </w:rPr>
      </w:r>
    </w:p>
    <w:p>
      <w:pPr>
        <w:pStyle w:val="Normal"/>
        <w:jc w:val="both"/>
        <w:rPr/>
      </w:pPr>
      <w:r>
        <w:rPr>
          <w:sz w:val="28"/>
          <w:szCs w:val="28"/>
          <w:lang w:val="es-ES"/>
        </w:rPr>
        <w:t>El Artículo 3 sobre la construcción de las relaciones basadas en los principios de respeto mutuo de la igualdad soberana, la integridad territorial, la inviolabilidad de las fronteras, el arreglo pacífico de las controversias, no uso de la fuerza o no la amenaza de la fuerza, incluido los modos económicos y de otro tipo de presión, la no injerencia en los asuntos internos;</w:t>
      </w:r>
    </w:p>
    <w:p>
      <w:pPr>
        <w:pStyle w:val="Normal"/>
        <w:jc w:val="both"/>
        <w:rPr/>
      </w:pPr>
      <w:r>
        <w:rPr>
          <w:sz w:val="28"/>
          <w:szCs w:val="28"/>
          <w:lang w:val="es-ES"/>
        </w:rPr>
        <w:t>El Artículo 6 sobre el manteniendo a las partes de participar en la acción contra la otra parte de tratado.</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22:34:00Z</dcterms:created>
  <dc:creator>Me</dc:creator>
  <dc:description/>
  <cp:keywords/>
  <dc:language>en-US</dc:language>
  <cp:lastModifiedBy>Me</cp:lastModifiedBy>
  <dcterms:modified xsi:type="dcterms:W3CDTF">2014-03-02T03:37:00Z</dcterms:modified>
  <cp:revision>37</cp:revision>
  <dc:subject/>
  <dc:title>Como resultado de la acción unilateral voluntarista Federación de Rusia de 21 de febrero fue roto el acuerdo entre Ucrania y Rusia se establece en los acuerdos básicos sobre la Flota del Mar Negro , entre ellos :</dc:title>
</cp:coreProperties>
</file>